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DER ZAHLENFORMATE IN OMIKRON.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Dokumentation richtet sich an technisch interessierte Kunden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hr ber die Internas des OMIKRON.Basic wissen wollen. Sie ist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beiten mit dem Compiler NICHT NOTWE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erdem ist folgender Hinweis fr Besitzer einer FPU interess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Sie mit Hilfe der Funktionen MKS$ und MKD$ Binr-Dateien erzeug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d die Dateien auf jeden Fall kompatibel zu Dateien, die nicht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-Compilaten erzeugt wurden. Zwar verwenden die FPU-Compilate in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anderes Zahlenformat (wird unten beschrieben) wie die CPU-Compil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wird jedoch von MKS$ und MKD$ automatisch umgerechnet. Dassel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lt auch fr die Wandlung zurck mit CVD bzw. CVS, wenn di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der eingeles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-Zahlenformate im OMKIRON.Basic (fr CPU-Compila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: 80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B                                                                     L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15 Bit Exp |VZ Man|  64 Bit Mantisse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1. Word          |  2. Word   |  3. Word   |  4. Word   |   5. Wor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Exponent enthlt keinen Offset und ist direkt in 2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plementdarstellung 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niederwertigste Bit des ersten Wortes ist das Vorzeichen der Manti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 = '+', 1 = '-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Mantisse liegt immer in normalisierter Form vor (sie begin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einer Eins). Diese Eins wird immer auch mit abgespeichert. D.h. das M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2. Wortes ist immer 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rstellung der Null: Mantisse = 0, Exponent = $8000 (klein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gle: 48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B                                        L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15 Bit Exp |VZ Man|  32 Bit Mantisse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1. Word          |  2. Word   |  3. Wor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ingle Format entspricht exakt dem Double-Format, nur die Stell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der Mantisse umfat nur 32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dlungs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ormalerweise nicht notwendig wg. CVS und CVD siehe o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 FN To_Iec$(A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L A$,Exponent%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A#=0#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= STRING$(12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nent%L= CVI( MKD$(A#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nent%L= LOW( LOW(Exponent%L SHR 1)+$3FFE+(Exponent%L AND 1) SHL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= MKI$(Exponent%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=A$+ CHR$(0) + CHR$(0) + MID$( MKD$(A#),3)'  die Mantisse ble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in Maschinensprache (A0 zeigt auf DF Zah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w  (A0)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.w   #$7FFC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r.w   #1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w  D0,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bfrage, welches Format intern aktuell verwendet wird ist eigent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 da die 'MKD$'- und die 'MKS$'-Funktionen immer OMIKRON.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e liefern (unabhngig vom internen 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wohl lt sich das interne Format durch einen direkten Speich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iff z.B. an der Darstellung der Null erken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 FN Is_I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L Dummy#=0#,I%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PEEK( VARPTR( Dummy# ) ) = $80 THEN I%L=0 ELSE I%L=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I%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wird dann immer noch das 2. Wort des IEC Formats (welches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wird) ausgespart. Es werden also immer noch nur 10 Byte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at-Zahlenformate im OMKIRON.Basic (fr FPU-Compila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le: 80 Bit (extended Preci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B                                                                     L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VZ Man| 15 Bit Exp |  64 Bit Mantisse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1. Word          |  2. Word   |  3. Word   |  4. Word   |   5. Wor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xponent enthlt einen Offset von $3FFF, d.h. der Exponent von 2 hoch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$3F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wertigste Bit des ersten Wortes ist das Vorzeichen der Manti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0 = '+', 1 = '-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rigen gelten alle Aussagen ber Zahlenformate nach IEEE (siehe Motoro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buch zum 68881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 der Null: Mantisse = 0, Exponent = $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gle: 48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B                                         L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VZ Man| 15 Bit Exp |  32 Bit Mantisse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1. Word          |  2. Word   |  3. Wor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xponent enthlt einen Offset von $3FFF, d.h. der Exponent von 2 hoch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$3F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wertigste Bit des ersten Wortes ist das Vorzeichen der Manti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0 = '+', 1 = '-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ses Format entspricht exakt dem doppelt genauen Format mit Ausnah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ur 32 Bit breiten Mantisse. Da dieses Format nicht nach IEEE genormt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uch nicht vom Coprozessor direkt untersttzt wird, werden zum Rech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Coprozessor immer doppelt genaue Funktionen bentzt (Das nied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ige LONG der Mantisse ist dann einfach Null). Dies bedeutet je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 Nachteil, da der Coprozessor intern IMMER mit doppel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igkeit rechnet. Beim Abspeichern, bzw. bei Funktionen, die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U aufgefhrt werden, wird dann auf 32 Bit Mantisse gerunde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