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AUTOSORT&lt;&lt; dient zum umsortieren der Dateien in beliebigen Ordnern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besonders beim AUTO-Ordner wichtig, da hier oft eine bestimmte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henfolge gefragt ist. Bisher war das neusortieren eine aufwen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zedur. Unter TOS 1.2 mssen Sie z. B. erst einen neuen Ordner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m Nanen erzeugen, die Dateien des AUTO-Ordners hineinkopier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ien im Quell-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schlielich die Datei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Reihenfolge wieder zuruckkopiern. Unten TOS 1.4 geht's z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, da es auch Ordner umbenennen kann, aber es bleibt eine ls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ORT macht dies alles automatisch: Mit der Maus ordnen Sie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gewnschten Reihenfolge neu und auf Knopfdruck erledig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. AUTOSORT funktioniert brigens nicht nur beim default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en Pfad, ein Mausklick in die Pfad-Beschreibung zauber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Auswahlbox auf den Schirm und erlaut hier die Festlegung eies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s bzw. 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