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ce Entpacker Gfa Basic by Sledge Hammer of The G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lo Leut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mal'n Artikel ueber GFA-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versuche mal meinen Sourcecode zu erlaeut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5000                   ! Speicher fuer Gfa reserv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reg%(16)                   ! Register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 code%,358               ! Inline fuer de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muesst ihr das File &gt;DEPACK.INL&lt; reinladen (Cursor auf die Ze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Help druecken, &gt;l&lt; druecken, und File zum einladen, auswaehlen 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 bild%,5222              ! Inline fuer das B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Bild muss (!) mit Ice-Packer 2.40 gepackt werden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2%=MALLOC(32034)           ! Speicher zum Entpacken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%(8)=bild%                  ! Register A0 --&gt; gepackte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%(9)=bild2%                 ! Register A1 --&gt; Entpack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CALL code%,reg%()             ! Routine ausfueh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OVE bild2%,XBIOS(3)-34,32034 ! Entpacktes Bild auf'n 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~XBIOS(6,L:XBIOS(3)-32)        ! Farben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INP(2)                        ! Warte auf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~MFREE(bild%)                  ! Speicher frei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MFREE(bild2%)                 ! 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~MFREE(code%)                  ! 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                       ! D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den Sourcecode auf jedes mit Ice-Packer gepack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en (z.B. Musik, Text usw.) !!! Ich denke das Prinzip duerf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r sein !!! Viel S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dge Hammer of The G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ntaktet mich unter folgender Adresse, falls noch Fragen best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lf Buml</w:t>
      </w:r>
    </w:p>
    <w:p>
      <w:pPr>
        <w:pStyle w:val="PreformattedText"/>
        <w:bidi w:val="0"/>
        <w:spacing w:before="0" w:after="0"/>
        <w:jc w:val="left"/>
        <w:rPr/>
      </w:pPr>
      <w:r>
        <w:rPr/>
        <w:t>Kupfstr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88483 Burgri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a so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